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języka polskiego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culture (Polish language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Przekładoznawstwa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ie z przydziałem zajęć 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prowadzenie w problematykę kultury języka polskiego, 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zapoznanie studentów z najważniejszymi zagadnieniami teoretycznymi i dotyczącymi praktyki językowej, z wiedzą o normie językowej i zdobyciu kompetencji analitycznych w zakresie poprawności wypowiedzi. 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kształtowanie umiejętności poprawnego i sprawnego, a także świadomego i celowego posługiwania się językiem w różnych sytuacjach komunikacyjnych. 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przybliżenie zasad oceny normatywnej w odniesieniu do tekstów językowych, innowacji i środków już istniejących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-------------------------------------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100" w:after="9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01 – student, który aktywnie uczestniczył w zajęciach: zna podstawowe terminy z zakresu kultury języka i odpowiadające im pojęcia, odnoszone do różnych aspektów funkcjonowania języka (system, norma, tekst i komunikacja) </w:t>
            </w:r>
          </w:p>
          <w:p>
            <w:pPr>
              <w:pStyle w:val="NormalnyWeb"/>
              <w:spacing w:lineRule="auto" w:line="276" w:before="100" w:after="9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0 2 – ma uporządkowaną wiedzę o normie językowej w odniesieniu do różnych poziomów organizacji wypowiedzi (poprawna wymowa, zasady ortograficzne i dotyczące interpunkcji, </w:t>
            </w:r>
          </w:p>
          <w:p>
            <w:pPr>
              <w:pStyle w:val="NormalnyWeb"/>
              <w:spacing w:lineRule="auto" w:line="276" w:before="0" w:after="9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03 student zna poprawność gramatyczną i leksykalną oraz stylistyczną, związaną z budową tekstu), posiada wiadomości na temat stylistyczno-komunikacyjnego zróżnicowania polszczyz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01 – Potrafi ocenić poprawność językową i udaną realizację wypowiedzi, umie wskazać błędy językowe i stylistyczne, wpływające na jej sensowność gramatyczną, semantyczną i pragmatyczną, oraz wprowadzić do tekstu stosowne korekty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2 – Zdobywa umiejętność posługiwania się w sposób poprawny i sprawny językiem polskim w mowie i piśmie, potrafi skutecznie zastosować różne skale rejestrów stylistycznych w ramach właściwych dla polskiej sytuacji językowej standardów komunikacyjnych 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1 – Ma świadomość poziomu swojej wiedzy z zakresu kultury języka i komunikacji w aspekcie teoretycznym i praktycznym, rozumie potrzebę dokształcania się w tym zakresie, podnoszenia własnych kompetencji językowych </w:t>
            </w:r>
          </w:p>
          <w:p>
            <w:pPr>
              <w:pStyle w:val="NormalnyWeb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 – Dostrzega potrzebę dbałości o język w związku z różnymi potrzebami komunikacji, korzysta ze słowników ortoepicznych i innych wydawnictw normatywnych 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62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gridSpan w:val="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puszczalna liczba nieobecności: 2. Kolejne 2 – student ma obowiązek zaliczyć materiał na konsultacjach. Powyżej 3 nieobecności na zajęciach skutkuje skreśleniem z list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1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prowadzenie do tematu: kultura języka polskiego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jęcie normy językowej w odniesieniu do języka polskiego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 Kultura – znaczenie terminu; błąd językowy, typy błędów językowych; kryteria poprawności językowej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Prosta polszczyzna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Poziomy i typy normy współczesnej polszczyzny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Kodyfikacja polszczyzny. Polityka językowa. Ustawa o języku polskim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Poprawność wymawianiowa. Akcent wyrazowy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 Poprawność leksykalna i frazeologiczna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Błędy stylistyczne i stosowność stylistyczna. Pleonazmy, tautologie i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doksy językowe.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Ćwiczenia praktyczne: poprawa i wychwytywanie błędów językowych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 Polszczyzna na co dzień, red. M. Bańko, Warszawa 2006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 D. Zdunkiewicz-Jedynak, Wykłady ze stylistyki, Warszawa 2008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D. Zdunkiewicz-Jedynak, Ćwiczenia ze stylistyki, Warszawa 2012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M. Bugajski, Język w komunikowaniu, Warszawa 2007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2"/>
                <w:szCs w:val="22"/>
              </w:rPr>
              <w:t>A. Markowski, Kultura języka polskiego. Teoria. Zagadnienia leksykalne, Warszawa 2005.</w:t>
            </w:r>
          </w:p>
          <w:p>
            <w:pPr>
              <w:pStyle w:val="NormalnyWeb"/>
              <w:spacing w:lineRule="auto" w:line="276" w:before="0" w:after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H. Jadacka, Kultura języka polskiego. Fleksja, słowotwórstwo, składnia, warszawa 2005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. Karpowicz, Kultura języka polskiego. Wymowa, ortografia, interpunkcja, Warszawa 201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ielki słownik poprawnej polszczyzny PWN, red. A. Markowski, Warszawa 2004 i wyd. nast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11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2-04-13T13:20:00Z</dcterms:modified>
  <cp:revision>4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